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Услуги Пенсионного фонда в электронном виде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6"/>
          <w:szCs w:val="36"/>
        </w:rPr>
        <w:t xml:space="preserve">Через информационную систему "Личный кабинет застрахованного лица" и федеральную государственную информационную систему " Единый портал государственных и муниципальных услуг" в электронном виде без посещения УПФР и МФЦ можно получить следующие госуслуги( по адресу: https:// </w:t>
      </w:r>
      <w:r>
        <w:rPr>
          <w:b/>
          <w:bCs/>
          <w:sz w:val="36"/>
          <w:szCs w:val="36"/>
          <w:lang w:val="en-US"/>
        </w:rPr>
        <w:t>es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pfrf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ru</w:t>
      </w:r>
      <w:r>
        <w:rPr>
          <w:b/>
          <w:bCs/>
          <w:sz w:val="36"/>
          <w:szCs w:val="36"/>
        </w:rPr>
        <w:t>) 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Пенсии и социальные выплаты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дать заявление о назначении пенсии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дать заявление о доставке пенсии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лучить информацию о сформированных пенсионных правах(предоставляется гражданам, не являющимися пенсионерами)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заказать справку о состоянии индивидуального лицевого счета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подать заявление о назначении ежемесячной денежной выплаты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Получить информацию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о пенсионном обеспечении и установленных социальных выплатах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Заказать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правку о размере пенсии и иных социальных выплатах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ыписку из федерального регистра лиц, имеющих право на получение социальной помощи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Материнский (семейный) капитал- МСК 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дать заявление о выдаче сертификата на материнский(семейный) капитал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дать заявление о распоряжении средствами материнского(семейного) капитала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лучить информацию о размере(остатке) материнского капитала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>- заказать справку о размере(остатке) материнского капитала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>Специалисты клиентской службы УПФР в Волховском районе оказывают услугу по регистрации граждан на Едином портале государственных услуг</w:t>
      </w:r>
      <w:r>
        <w:rPr>
          <w:b/>
          <w:bCs/>
          <w:sz w:val="27"/>
          <w:szCs w:val="27"/>
        </w:rPr>
        <w:t xml:space="preserve"> ( ЕПГУ)</w:t>
      </w:r>
      <w:r>
        <w:rPr>
          <w:sz w:val="27"/>
          <w:szCs w:val="27"/>
        </w:rPr>
        <w:t xml:space="preserve"> и подтверждают учетную запись в Единой системе идентификации и аутентификации(</w:t>
      </w:r>
      <w:r>
        <w:rPr>
          <w:b/>
          <w:bCs/>
          <w:sz w:val="27"/>
          <w:szCs w:val="27"/>
        </w:rPr>
        <w:t>ЕСИА</w:t>
      </w:r>
      <w:r>
        <w:rPr>
          <w:sz w:val="27"/>
          <w:szCs w:val="27"/>
        </w:rPr>
        <w:t>) для расширенного пользования "Личным кабинетом". Справки по телефонам:21-980,23-648,25-701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клиентской службы УПФР в Волховском районе Ленинградской области О.В.Гиневская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7:00Z</dcterms:created>
  <dc:creator>upfr</dc:creator>
  <dc:description/>
  <cp:keywords/>
  <dc:language>en-US</dc:language>
  <cp:lastModifiedBy>upfr</cp:lastModifiedBy>
  <dcterms:modified xsi:type="dcterms:W3CDTF">2016-09-21T11:38:00Z</dcterms:modified>
  <cp:revision>1</cp:revision>
  <dc:subject/>
  <dc:title>Услуги Пенсионного фонда в электронном виде </dc:title>
</cp:coreProperties>
</file>